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409282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6595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911297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